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>МАОУ Зайковская СОШ №2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ПРОТОКОЛ №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едания ШМО учителей начальных класс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6» апреля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сто проведения: МАОУ Зайковская СОШ №2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сутствовали – 6 человек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вестка дня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ставление плана работы на 4 четверть по программе «500+»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Школьная НПК «Я – исследователь» для обучающихся начальных классов</w:t>
      </w:r>
    </w:p>
    <w:p>
      <w:pPr>
        <w:pStyle w:val="Style16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ступило предложение Колмаковой С.Г. утвердить данную повестку дня.</w:t>
      </w:r>
    </w:p>
    <w:p>
      <w:pPr>
        <w:pStyle w:val="Style16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голосовали: «ЗА» - 6 человек, «против» 0, «воздержалось» 0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ушали по 1 вопросу Колмакову С.Г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вещании педагогический коллектив школы был ознакомлен с Оценкой рисков нашей школы по программе «500+». Намечены пути выхода из данной ситуации. На Методическом совете школы Упорова Е.А. обобщила результаты нашей работы. Всем ШМО были рекомендованы Формы самодиагностики МАОУ Зайковской №2, на основании которых нам нужно составить план работы ШМО начальных клас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ШМО на 4 четвер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грамме «500+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2268"/>
        <w:gridCol w:w="2268"/>
        <w:gridCol w:w="226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риска/меры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ц марта-апр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остаточная предметная и методическая компетентность педагогических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ая учебная мотивация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женный уровень школьного благополуч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доля обучающихся с рисками учебной неуспешности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офессиональных дефицитов педагогических работников с помощью проекта Яндекс-Учитель по 4 диагностика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разовательными платформами ЯКласс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обратную связь по вопросам текущей успеваемости и промежуточной аттестации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для учащих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 пробелы и испытывающих трудности в усвоении отдельных 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и успеха для каждого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й помощ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 ур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проведение классных часов «Учись учить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работу классных руководителей с родителями по вопросам повышения качества образ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работу школьного психолога по оказанию психологической помощи обучающимся, которые имеют затруднения в обучении</w:t>
            </w:r>
          </w:p>
        </w:tc>
      </w:tr>
      <w:tr>
        <w:trPr>
          <w:trHeight w:val="16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временной информационно-образовательной среды на основе внедрения современных образовательных 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лассных часов по формированию повышения мотивации к обучению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обратную связь по вопросам текущей успеваемости и промежуточной аттес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нципов наставничества среди обучающихся (сильный+слаб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аботы ШМО, взаимопосещение ур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ектной деятельности обучающихся в рамках реализации ФГОС Н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занятия с низкомотивированными детьми</w:t>
            </w:r>
          </w:p>
        </w:tc>
      </w:tr>
    </w:tbl>
    <w:p>
      <w:pPr>
        <w:pStyle w:val="Normal"/>
        <w:ind w:left="-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ешили</w:t>
      </w:r>
      <w:r>
        <w:rPr>
          <w:rFonts w:cs="Times New Roman" w:ascii="Times New Roman" w:hAnsi="Times New Roman"/>
          <w:sz w:val="24"/>
          <w:szCs w:val="24"/>
        </w:rPr>
        <w:t xml:space="preserve"> по 1 вопрос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лан работы ШМО начальных классов на 4 четверть</w:t>
      </w:r>
    </w:p>
    <w:p>
      <w:pPr>
        <w:pStyle w:val="Style16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голосовали: «ЗА» - 6 человек, «против» 0, «воздержалось» 0</w:t>
      </w:r>
    </w:p>
    <w:p>
      <w:pPr>
        <w:pStyle w:val="Style16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ли по 2 вопросу Колмакову С.Г.  В ФГОС НОО говорится, о том, что одной из форм оценки учебных действий наряду с письменными измерительными материалами, практическими работами с использованием компьютера; становится выполнение групповых и индивидуальных учебных исследований, и проектов. Основной процедурой итоговой оценки достижения метапредметных результатов является защита индивидуального итогового проекта или учебного исследования…» Светлана Геннадьевна отметила, что участие детей в проектах год от года снижается. В учебной деятельности по предметам обучающиеся работают над проектами, но нужно отметить не очень качественную работу в данном направлении; часто за детей проекты готовят родители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а поделиться материалами по работе над проектами. С этими материалами можно ознакомить, в дальнейшем, обучающихся и их родителей. 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ешили</w:t>
      </w:r>
      <w:r>
        <w:rPr>
          <w:rFonts w:cs="Times New Roman" w:ascii="Times New Roman" w:hAnsi="Times New Roman"/>
          <w:sz w:val="24"/>
          <w:szCs w:val="24"/>
        </w:rPr>
        <w:t xml:space="preserve"> по 2 вопросу: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ть работу по подготовке к школьной НПК.  В случае затруднений обращаться за помощью друг к другу. </w:t>
      </w:r>
    </w:p>
    <w:p>
      <w:pPr>
        <w:pStyle w:val="Style16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голосовали: «ЗА» - 6 человек, «против» 0, «воздержалось» - 0.</w:t>
      </w:r>
    </w:p>
    <w:p>
      <w:pPr>
        <w:pStyle w:val="Style16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уководитель ШМО _______________ Колмакова С. Г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3:10:00Z</dcterms:created>
  <dc:creator>дом</dc:creator>
  <dc:description/>
  <cp:keywords/>
  <dc:language>en-US</dc:language>
  <cp:lastModifiedBy>RePack by Diakov</cp:lastModifiedBy>
  <dcterms:modified xsi:type="dcterms:W3CDTF">2021-05-30T07:05:00Z</dcterms:modified>
  <cp:revision>8</cp:revision>
  <dc:subject/>
  <dc:title/>
</cp:coreProperties>
</file>