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АОУ Зайковская СОШ №2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ТОКОЛ №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седания ШМО учителей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«6» мая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есто проведения: МАОУ Зайковская СОШ №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сутствовали – 5 человек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вестка дня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нализ функциональной грамотности 4 класс</w:t>
      </w:r>
    </w:p>
    <w:p>
      <w:pPr>
        <w:pStyle w:val="Style17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оступило предложение Колмаковой С.Г. утвердить данную повестку дня.</w:t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оголосовали: «ЗА» - 5 человек, «против» 0, «воздержалось» 0</w:t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</w:t>
      </w:r>
      <w:r>
        <w:rPr>
          <w:rFonts w:eastAsia="Times New Roman" w:cs="Times New Roman" w:ascii="Times New Roman" w:hAnsi="Times New Roman"/>
          <w:lang w:eastAsia="ru-RU"/>
        </w:rPr>
        <w:t xml:space="preserve"> по данному вопросу учителя 4 класса Землянскую Л.В.  Доклад состоял из 2-х частей: краткая теория и анализ диагностической работы в 4 кла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ая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рамотность</w:t>
      </w:r>
      <w:r>
        <w:rPr>
          <w:rFonts w:cs="Times New Roman" w:ascii="Times New Roman" w:hAnsi="Times New Roman"/>
          <w:b/>
          <w:sz w:val="24"/>
          <w:szCs w:val="24"/>
        </w:rPr>
        <w:t> – </w:t>
      </w:r>
      <w:r>
        <w:rPr>
          <w:rFonts w:cs="Times New Roman" w:ascii="Times New Roman" w:hAnsi="Times New Roman"/>
          <w:bCs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человека свободно использовать навыки и умения чтения и письма для получения информации из текста, то есть для его понимания, компрессии, трансформации и т.д. (чтение) и для передачи такой информации в реальном общении (письмо)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ональная грамотность является ключевой основой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  УУД. Включает в себя 6 компете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Глобальны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компетенци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–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эт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не конкретные навыки, а сочетание знаний, умений, взглядов и ценностей, применяемых при личном или виртуальном взаимодействии с людьми, которые принадлежат к иной культурной среде, и при участии в решении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глобальных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проблем, не имеющих национальных границ и оказывающих влияние на жизнь нынешнего и будущих поко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Читательская грамотность 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это не синоним начитанности или хорошей техники чтения, а способность понимать, использовать и анализировать прочитанное. Те сведения, которые человек получает из текста, должны расширять его знания и возможности в жизн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ельская грамотность состоит из следующих аспектов: беглое чтение; толкование текста в буквальном смысле; оценка языка и формы сообщения; поиск информации и ее извлечение; преобразование данных от частных явлений к обобщенным; формулирование основных идей и выводов; общее понимание текста; размышления о содержании и оценка, соотнесение с внетекстовой информ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атематическая грамот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эт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способность человека мыслить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математическ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формулировать, применять и интерпретировать математику для решения задач в разнообразных практических контекстах.  Она включает в себя понятия, процедуры и факты, инструменты для описания, объяснения и предсказания 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Естествен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учна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рамот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компонент функциональной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рамот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который подразумевает способность ребенка занять компетентную общественную позицию по вопросам, связанным с естественными науками, интерес к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естествен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учны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фактам и иде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инансовая грамот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это умение управлять финансовыми потоками (доходами и расходами), грамотно распределять деньги, то есть жить по средствам и правильно приумножать имеющийся капит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реативное мышл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это способность создавать или иным образом воплощать в жизнь что-то новое, будь то решение проблемы, метод, устройство, художественные объект или форму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еативное мышление помогает быстро реагировать на любую проблему и находить нестандартные пути выхода из слож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диагностической работы по функциональной грамо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«А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Глобальные компетенции - 13% (средний % по региону 3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Читательская грамотность – 16% (средний % по региону 29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Креативное мышление – 19% (средний % по региону 39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Финансовая грамотность – 23 % (средний % по региону 4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Математическая грамотность – 15 % (средний % по региону 39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Естественнонаучная грамотность – 25 % (средний % по региону 3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ий результат выполнения диагнос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Функциональной грамо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18 % (средний % по региону 35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7 вариантов. Объектов оценки много по компетенциям, подробный анализ будет позднее. Общий результат по классу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3 балла (7,14 % выполнения) – 4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4 балла (10,26 % выполнения) – 1 челове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5 баллов (12,50 % выполнения) – 2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 баллов (15,38 % выполнения) – 2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7 баллов (16,67 % выполнения) – 3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8 баллов (19,51 % выполнения) – 2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9 баллов (23,08 % выполнения) – 2 челове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1 баллов (26,19 % выполнения) – 2 челове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баллов (41,03 % выполнения) – 2 человек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цифры показывают, что учащиеся 4 «А» недостаточно хорошо справились с диагностической рабо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 xml:space="preserve"> по 1 вопросу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ской Л.В. проанализировать диагностическую работу, выявить дефициты, с целью оказания помощи учителям при работе в следующем учебном год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ть в уроки задания, которые могли способствовать повышению уровня функциональной грамотности обучающихся начальных классов.</w:t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Проголосовали: «ЗА» - 5 человек, «против» 0, «воздержалось» - 0.</w:t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Style17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Руководитель ШМО _________________ Колмакова С. Г.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8:57:00Z</dcterms:created>
  <dc:creator>наталия</dc:creator>
  <dc:description/>
  <cp:keywords/>
  <dc:language>en-US</dc:language>
  <cp:lastModifiedBy>RePack by Diakov</cp:lastModifiedBy>
  <dcterms:modified xsi:type="dcterms:W3CDTF">2021-05-30T07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A6CACF22589F4EB996AFE4A06F0E97</vt:lpwstr>
  </property>
  <property fmtid="{D5CDD505-2E9C-101B-9397-08002B2CF9AE}" pid="3" name="_dlc_DocId">
    <vt:lpwstr>AWJJH2MPE6E2-1954848387-490</vt:lpwstr>
  </property>
  <property fmtid="{D5CDD505-2E9C-101B-9397-08002B2CF9AE}" pid="4" name="_dlc_DocIdItemGuid">
    <vt:lpwstr>d8848319-fab2-4463-91f2-80d146eabef6</vt:lpwstr>
  </property>
  <property fmtid="{D5CDD505-2E9C-101B-9397-08002B2CF9AE}" pid="5" name="_dlc_DocIdUrl">
    <vt:lpwstr>http://sps-2016-2/sch_int_12/_layouts/15/DocIdRedir.aspx?ID=AWJJH2MPE6E2-1954848387-490, AWJJH2MPE6E2-1954848387-490</vt:lpwstr>
  </property>
  <property fmtid="{D5CDD505-2E9C-101B-9397-08002B2CF9AE}" pid="6" name="Муниципалитет">
    <vt:lpwstr/>
  </property>
</Properties>
</file>