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>МАОУ Зайковская СОШ №2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ТОКОЛ №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седания ШМО учителей начальных класс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«28» мая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сто проведения: МАОУ Зайковская СОШ №2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сутствовали – 5 человек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вестка дня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Краткий анализ работы по Программе 500+ в рамках ШНОР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Работа педагогов на платформе ЯКласс.</w:t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оступило предложение Колмаковой С.Г. утвердить данную повестку дня.</w:t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роголосовали: «ЗА» - 5 человек, «против» 0, «воздержалось» 0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лушали по 1 вопросу Колмакову С.Г.  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«А» класс урок литературного чтения (6.04). Тема: Е.А.Благинина «Кукушка», «Котёнок». В основном урок соответствует требованиям ФГОС. Дети читают достаточно слов для уровня 3 класса. Даже обучающиеся с ЗПР умеют читать выразительно, соблюдать темп чтения, соблюдать при чтении знаки препинания. Ребята понимают смысл прочитанного, работают над анализом и сравнением стихотворений. Учителю, Епанчинцевой Е.С., обратить внимание на само- и взаимооценку обучающихся, (оценивал чтение учитель)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 «Б» класс урок русского языка (18.05). Тема: «Правописание частицы не с глаголами». Урок соответствует требованиям ФГОС: использованы разные формы работы, смена видов деятельности на уроке, физминутка, учитель опирается на опыт обучающихся (2-й урок по данной теме), работа в паре и взаимооценка. Учитель, Рудакова С.А., уценила несколько учеников: обратить внимание на комментирование оценок.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</w:rPr>
        <w:t>Решили</w:t>
      </w:r>
      <w:r>
        <w:rPr>
          <w:rFonts w:cs="Times New Roman" w:ascii="Times New Roman" w:hAnsi="Times New Roman"/>
        </w:rPr>
        <w:t xml:space="preserve"> по 1 вопросу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роки состоявшимися. Учителям учесть рекомендац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еть Критерии оценивания ещё раз. (Это Приложение к РП)</w:t>
      </w:r>
    </w:p>
    <w:p>
      <w:pPr>
        <w:pStyle w:val="Style16"/>
        <w:shd w:fill="FFFFFF" w:val="clear"/>
        <w:spacing w:lineRule="auto" w:line="240" w:before="0" w:after="150"/>
        <w:ind w:left="54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роголосовали: «ЗА» - 5 человек, «против» 0, «воздержалось» 0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лушали по 2 вопросу Рудакову С. А. Светлана Александровна показала свой рейтинг на данной платформе. Поделилась опытом: как работать в ЯКлассе, как получить сертификат, как стать лидером ТОПа «ЯКласс педагогу». Ознакомила с результатами работы в ЯКлассе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Рудакова С.А. – 1849 баллов, Епанчинцева Е.С. – 112 баллов). Инновационные ресурсы ЯКласс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Решили</w:t>
      </w:r>
      <w:r>
        <w:rPr>
          <w:rFonts w:eastAsia="Times New Roman" w:cs="Times New Roman" w:ascii="Times New Roman" w:hAnsi="Times New Roman"/>
          <w:lang w:eastAsia="ru-RU"/>
        </w:rPr>
        <w:t xml:space="preserve"> по 2 вопросу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сть рекомендации Рудаковой С.А. по работе в ЯКлассе.  Учителям начальных классов активнее работать с возможностями данной платформы, как для повышения собственного рейтинга, так и рейтинга обучающихся, т.к. деятельность оценивается в учётных баллах.</w:t>
      </w:r>
    </w:p>
    <w:p>
      <w:pPr>
        <w:pStyle w:val="Style16"/>
        <w:shd w:fill="FFFFFF" w:val="clear"/>
        <w:spacing w:lineRule="auto" w:line="240" w:before="0" w:after="150"/>
        <w:ind w:left="54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роголосовали: «ЗА» - 5 человек, «против» 0, «воздержалось» - 0.</w:t>
      </w:r>
    </w:p>
    <w:p>
      <w:pPr>
        <w:pStyle w:val="Style16"/>
        <w:shd w:fill="FFFFFF" w:val="clear"/>
        <w:spacing w:lineRule="auto" w:line="240" w:before="0" w:after="150"/>
        <w:ind w:left="54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Style16"/>
        <w:shd w:fill="FFFFFF" w:val="clear"/>
        <w:spacing w:lineRule="auto" w:line="240" w:before="0" w:after="150"/>
        <w:ind w:left="54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Style16"/>
        <w:shd w:fill="FFFFFF" w:val="clear"/>
        <w:spacing w:lineRule="auto" w:line="240" w:before="0" w:after="150"/>
        <w:ind w:left="54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Style16"/>
        <w:shd w:fill="FFFFFF" w:val="clear"/>
        <w:spacing w:lineRule="auto" w:line="240" w:before="0" w:after="150"/>
        <w:ind w:left="54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Руководитель ШМО _________________ Колмакова С. Г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4:34:00Z</dcterms:created>
  <dc:creator>дом</dc:creator>
  <dc:description/>
  <cp:keywords/>
  <dc:language>en-US</dc:language>
  <cp:lastModifiedBy>RePack by Diakov</cp:lastModifiedBy>
  <dcterms:modified xsi:type="dcterms:W3CDTF">2021-05-30T07:14:00Z</dcterms:modified>
  <cp:revision>3</cp:revision>
  <dc:subject/>
  <dc:title/>
</cp:coreProperties>
</file>